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EAADB" w:val="clear"/>
        <w:spacing w:lineRule="auto" w:line="240" w:before="0" w:after="200"/>
        <w:ind w:left="720" w:hanging="720"/>
        <w:contextualSpacing/>
        <w:rPr/>
      </w:pPr>
      <w:r>
        <w:rPr>
          <w:b/>
        </w:rPr>
        <w:t xml:space="preserve">Specifikace: bezdrátový přístupový bod duální 2,4 GHz 2x2:2, 5 GHz 4x4:4, 802.11ax, vnitřní instalace, </w:t>
      </w:r>
      <w:del w:id="0" w:author="Kateřina Plesníková" w:date="2021-06-01T14:08:00Z">
        <w:r>
          <w:rPr>
            <w:b/>
          </w:rPr>
          <w:delText>vysoký výkon</w:delText>
        </w:r>
      </w:del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3"/>
        <w:gridCol w:w="1565"/>
        <w:gridCol w:w="1432"/>
      </w:tblGrid>
      <w:tr>
        <w:trPr>
          <w:trHeight w:val="288" w:hRule="atLeast"/>
        </w:trPr>
        <w:tc>
          <w:tcPr>
            <w:tcW w:w="7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Požadavek na funkcionalitu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inimální požadavky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Splňuje ANO/NE</w:t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Základní vlastnosti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Třída zařízení: indoor přístupový bod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Uzavřená konstrukce bez ventilátorů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bezdrátových standardů: 802.11a/b/g/n, 802.11ac wave2, 802.11ax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lnohodnotná certifikace Wi-Fi Aliance: IEEE 802.11a/b/g/n/ac, Wi-Fi  Certified 6</w:t>
            </w:r>
            <w:r>
              <w:rPr>
                <w:sz w:val="20"/>
                <w:szCs w:val="20"/>
                <w:vertAlign w:val="superscript"/>
              </w:rPr>
              <w:t>TM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lnohodnotná certifikace Wi-Fi Aliance: WPA3-CNSA, WPA3-SAE, WPA3-OWE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racovní režim AP bez kontroléru (autonomní)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racovní režim AP řízené kontrolérem (lightweight)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v kontroléru s operačním systémem ArubaOS verze minimálně 8.4.0.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edílnou součástí AP jsou SW licence potřebné pro provoz v režimu pod kontrolérem (kapacitní a firewallové)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racovní režim AP v roli kontroléru s možností správy až 120 AP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Minimální počet portů ethernet LAN: 2x 100/1000 Mbit/s RJ45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dpora muligigabit ethernet 2.5 Gbps IEEE 802.3bz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dpora standardů IEEE 802.3af (PoE), IEEE 802.3at (PoE+) a IEEE 802.3bt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dpora linkové agregace LACP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dpora standardního PoE+ IEEE 802.3at 30W bez nutnosti redukce výkonu libovolného rádia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dpora napájení z AC napájecího zdroje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Vestavěná interní anténa MIMO, omni down-tilt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Radiová část: dual band, současná podpora pásem 2,4GHz a 5GHz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MIMO a počet nezávislých streamů na 2,4GHz rádio: 2x2:2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MIMO a počet nezávislých streamů na 5GHz rádio: 4x4:4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odpora TWT, BSS Coloring a až 160 MHz kanál pro 802.11ax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HW podpora DL-OFDMA, UL-OFDMA a DL-MU-MIMO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utomatické ladění kanálu a síly signálu v koordinaci s ostatními AP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Možnost nastavení vysílacího výkonu s krokem 0.5 dBm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Minimální komunikační rychlost na fyzické vrstvě (Max data rate) pro 5GHz: </w:t>
            </w:r>
            <w:r>
              <w:rPr>
                <w:sz w:val="20"/>
                <w:szCs w:val="20"/>
              </w:rPr>
              <w:t>4800 Mbps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Minimální komunikační rychlost na fyzické vrstvě (Max data rate) pro 2.4GHz: </w:t>
            </w:r>
            <w:r>
              <w:rPr>
                <w:sz w:val="20"/>
                <w:szCs w:val="20"/>
              </w:rPr>
              <w:t>575 Mbps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Integrovaný TPM pro bezpečné uložení certifikátů a klíčů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eastAsia="cs-CZ"/>
              </w:rPr>
              <w:t>Podpora 802.11ac explicitního beamformingu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odpora airtime fairness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rioritizace jednotlivých SSID na základě vysílacího času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USB port s podporou 3G/4G USB modemu jako WAN uplink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ypínatelné indikační LED diody informující o stavu zařízení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Band Steering či obdobné (prioritizace 5GHz pásma v případě je-li podporováno)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Detekce Rogue AP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Minimální počet inzerovaných SSID (BSSID) na radio: 16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Nastavitelný DTIM interval pro jednotlivé SSID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Mapování SSID do různých VLAN podle IEEE 802.1Q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VLAN Pooling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HW podpora wireless MESH funkcionality s protokolem pro optimální výběr cesty v rámci MESH stromu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odpora Layer-2 izolace bezdrátových klientů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0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HW Podpora spektrální analýzy v pásmech 2,4GHz a 5GHz (detekce zdroje rušivého signálu)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red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1570"/>
        <w:gridCol w:w="1405"/>
      </w:tblGrid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Požadavek na funkcionalitu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inimální požadavk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Splňuje ANO/NE</w:t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Hardware filtry pro filtraci intermodulačního rušením pocházejícím z mobilních sítí (Advanced Cellular Coexistence nebo obdobné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Detekce a monitorování problémů WLAN odchytáváním provozu na AP ve formátu PCAP a jeho zasíláním do Ethernetového analyzátoru, schopnost zachytávat rámce včetně 802.11 hlaviče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DHCP server, směrování a NAT pro bezdrátové klient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P v režimu IPSec VPN klient s možností tvorby L2 či L3 VP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utomatická identifikace připojeného zařízení a jeho operačního systému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ředávání konektivity mezi AP při pohybu bez výpadku spojení – roamin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Dynamické vyvažování zátěže klientů mezi AP se zohledněním zátěže, počtu klientů, síly signálu v koordinaci s ostatními A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Optimalizace provozu: multicast-to-unicast konverz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Možnost řízení QoS (šířky pásma) na základě aplikací (Office 365, Dropbox, Facebook, P2P sdílení, VoIP, video aplikace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Filtrování přístupu na we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eastAsia="cs-CZ"/>
              </w:rPr>
              <w:t>Podpora RadSec (RADIUS over TLS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802.11w ochrana management rámců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odpora Kensington loc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odpora MAC ověřování a 802.1X ověřování s využitím lokální DB v A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Podpora 802.1X suplicant, AP se ověřuje před připojením do LA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Volitelně možnost spravovat AP cloud management nástroje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CLI formou serial konsole port a serial over bluetoot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SSHv2, SNMPv2c a SNMPv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P podporuje zero touch provisioning pomocí externího management SW jehož IP adresu získá z cloud aktivační služby poskytované výrobce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Integrované Bluetooth 5.0 Low Energy (BLE) rádi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ované Zigbee 802.15.4 rádi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ežimu SLEEP s max. spotřebou energie do 6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Součástí AP je příslušenství pro montáž na zeď nebo stro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an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b/>
          <w:sz w:val="20"/>
          <w:szCs w:val="20"/>
        </w:rPr>
        <w:t>Ostatní podmínky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Hardware musí být dodán zcela nový, plně funkční a kompletní (včetně příslušenství)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odávka musí obsahovat veškeré potřebné licence pro splnění požadovaných vlastností a parametrů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0"/>
          <w:szCs w:val="20"/>
        </w:rPr>
        <w:t>Je požadována záruka na hardware s výměnou obvykle do 10 dnů v minimální délce 60 měsíců. Tato záruka musí být garantovaná výrobcem zařízení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Jsou požadovány software aktualizace (nové verze programového vybavení) v minimální délce 60 měsíců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Je požadována on-line technická podpora výrobce minimálně 90 dnů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>
          <w:sz w:val="20"/>
          <w:szCs w:val="20"/>
        </w:rPr>
        <w:t>Uchazeč je povinen s nabídkou doložit oficiální potvrzení lokálního zastoupení výrobce o všech dodávaných zařízeních (seznam sériových čísel dodávaných zařízení) pro český trh.</w:t>
      </w:r>
    </w:p>
    <w:p>
      <w:pPr>
        <w:pStyle w:val="Normal"/>
        <w:spacing w:before="0" w:after="200"/>
        <w:contextualSpacing/>
        <w:rPr/>
      </w:pPr>
      <w:r>
        <w:rPr/>
      </w:r>
    </w:p>
    <w:tbl>
      <w:tblPr>
        <w:tblW w:w="11046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9"/>
        <w:gridCol w:w="5146"/>
        <w:gridCol w:w="842"/>
        <w:gridCol w:w="2076"/>
        <w:gridCol w:w="2023"/>
      </w:tblGrid>
      <w:tr>
        <w:trPr/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Odstavecseseznamem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DÍLČÍ PLNĚNÍ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</w:tcPr>
          <w:p>
            <w:pPr>
              <w:pStyle w:val="Odstavecseseznamem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Poř. Č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tcMar>
              <w:left w:w="108" w:type="dxa"/>
              <w:right w:w="108" w:type="dxa"/>
            </w:tcMar>
          </w:tcPr>
          <w:p>
            <w:pPr>
              <w:pStyle w:val="Odstavecseseznamem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Položk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tcMar>
              <w:left w:w="108" w:type="dxa"/>
              <w:right w:w="108" w:type="dxa"/>
            </w:tcMar>
          </w:tcPr>
          <w:p>
            <w:pPr>
              <w:pStyle w:val="Odstavecseseznamem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Počet kus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tcMar>
              <w:left w:w="108" w:type="dxa"/>
              <w:right w:w="108" w:type="dxa"/>
            </w:tcMar>
          </w:tcPr>
          <w:p>
            <w:pPr>
              <w:pStyle w:val="Odstavecseseznamem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Cena celkem v Kč             bez DP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8" w:type="dxa"/>
              <w:right w:w="108" w:type="dxa"/>
            </w:tcMar>
          </w:tcPr>
          <w:p>
            <w:pPr>
              <w:pStyle w:val="Odstavecseseznamem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Cena celkem v Kč           vč. DP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cseseznamem"/>
              <w:spacing w:before="0" w:after="200"/>
              <w:ind w:left="0" w:right="0" w:hanging="0"/>
              <w:rPr/>
            </w:pPr>
            <w:commentRangeStart w:id="0"/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 xml:space="preserve">bezdrátový přístupový bod duální 2,4GHz 2x2:2, 5GHz 4x4:4, 802.11ax, vnitřní instalace, </w:t>
            </w:r>
            <w:del w:id="1" w:author="Kateřina Plesníková" w:date="2021-06-01T14:12:00Z">
              <w:commentRangeStart w:id="1"/>
              <w:r>
                <w:rPr>
                  <w:rFonts w:cs="Arial" w:ascii="Arial" w:hAnsi="Arial"/>
                  <w:bCs/>
                  <w:sz w:val="20"/>
                  <w:szCs w:val="20"/>
                  <w:lang w:val="cs-CZ"/>
                </w:rPr>
                <w:delText>vysoký</w:delText>
              </w:r>
            </w:del>
            <w:del w:id="2" w:author="Kateřina Plesníková" w:date="2021-06-01T14:12:00Z">
              <w:r>
                <w:rPr>
                  <w:rStyle w:val="Odkaznakoment1"/>
                  <w:rFonts w:cs="Calibri" w:ascii="Calibri" w:hAnsi="Calibri"/>
                  <w:vanish w:val="false"/>
                  <w:lang w:val="cs-CZ" w:bidi="ar-SA"/>
                </w:rPr>
              </w:r>
            </w:del>
            <w:del w:id="3" w:author="Kateřina Plesníková" w:date="2021-06-01T14:12:00Z">
              <w:commentRangeEnd w:id="1"/>
              <w:r>
                <w:commentReference w:id="1"/>
              </w:r>
              <w:r>
                <w:rPr>
                  <w:rStyle w:val="Odkaznakoment1"/>
                  <w:rFonts w:cs="Calibri" w:ascii="Calibri" w:hAnsi="Calibri"/>
                  <w:vanish w:val="false"/>
                  <w:lang w:val="cs-CZ" w:bidi="ar-SA"/>
                </w:rPr>
                <w:commentReference w:id="2"/>
              </w:r>
            </w:del>
            <w:del w:id="4" w:author="Kateřina Plesníková" w:date="2021-06-01T14:12:00Z">
              <w:r>
                <w:rPr>
                  <w:rStyle w:val="Odkaznakoment"/>
                  <w:rFonts w:cs="Calibri" w:ascii="Calibri" w:hAnsi="Calibri"/>
                  <w:vanish w:val="false"/>
                  <w:lang w:val="cs-CZ" w:bidi="ar-SA"/>
                </w:rPr>
                <w:commentReference w:id="3"/>
              </w:r>
            </w:del>
            <w:del w:id="5" w:author="Kateřina Plesníková" w:date="2021-06-01T14:12:00Z">
              <w:r>
                <w:rPr>
                  <w:rFonts w:cs="Arial" w:ascii="Arial" w:hAnsi="Arial"/>
                  <w:bCs/>
                  <w:sz w:val="20"/>
                  <w:szCs w:val="20"/>
                  <w:lang w:val="cs-CZ"/>
                </w:rPr>
                <w:delText xml:space="preserve"> výkon</w:delText>
              </w:r>
            </w:del>
            <w:del w:id="6" w:author="Kateřina Plesníková" w:date="2021-06-01T14:12:00Z">
              <w:commentRangeEnd w:id="0"/>
              <w:r>
                <w:commentReference w:id="0"/>
              </w:r>
              <w:r>
                <w:rPr>
                  <w:rStyle w:val="Odkaznakoment"/>
                  <w:rFonts w:cs="Calibri" w:ascii="Calibri" w:hAnsi="Calibri"/>
                  <w:vanish w:val="false"/>
                  <w:lang w:val="cs-CZ" w:bidi="ar-SA"/>
                </w:rPr>
              </w:r>
            </w:del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cseseznamem"/>
              <w:spacing w:before="0" w:after="200"/>
              <w:ind w:left="0" w:right="0" w:hanging="0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21 k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cseseznamem"/>
              <w:snapToGrid w:val="false"/>
              <w:spacing w:before="0" w:after="200"/>
              <w:ind w:left="0" w:right="0" w:hanging="0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cseseznamem"/>
              <w:snapToGrid w:val="false"/>
              <w:spacing w:before="0" w:after="200"/>
              <w:ind w:left="0" w:right="0" w:hanging="0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</w:tcPr>
          <w:p>
            <w:pPr>
              <w:pStyle w:val="Odstavecseseznamem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CELKE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tcMar>
              <w:left w:w="108" w:type="dxa"/>
              <w:right w:w="108" w:type="dxa"/>
            </w:tcMar>
          </w:tcPr>
          <w:p>
            <w:pPr>
              <w:pStyle w:val="Odstavecseseznamem"/>
              <w:snapToGrid w:val="false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8" w:type="dxa"/>
              <w:right w:w="108" w:type="dxa"/>
            </w:tcMar>
          </w:tcPr>
          <w:p>
            <w:pPr>
              <w:pStyle w:val="Odstavecseseznamem"/>
              <w:snapToGrid w:val="false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Windows User" w:date="2021-05-19T09:32:00Z" w:initials="WU">
    <w:p>
      <w:r>
        <w:rPr>
          <w:rFonts w:ascii="Calibri" w:hAnsi="Calibri" w:eastAsia="Calibri" w:cs="Calibri"/>
          <w:color w:val="auto"/>
          <w:sz w:val="20"/>
          <w:szCs w:val="20"/>
          <w:lang w:val="cs-CZ" w:eastAsia="en-US" w:bidi="ar-SA"/>
        </w:rPr>
        <w:t>jak bude posuzován vysoký výkon?</w:t>
      </w:r>
    </w:p>
  </w:comment>
  <w:comment w:id="2" w:author="Kozelsky1" w:date="2021-05-26T13:59:00Z" w:initials="">
    <w:p>
      <w:r>
        <w:rPr>
          <w:rFonts w:cs="DejaVu Sans" w:eastAsia="DejaVu Sans" w:ascii="Liberation Serif;Times New Roman" w:hAnsi="Liberation Serif;Times New Roman"/>
          <w:color w:val="auto"/>
          <w:sz w:val="24"/>
          <w:szCs w:val="24"/>
          <w:lang w:bidi="en-US" w:eastAsia="en-US" w:val="en-US"/>
        </w:rPr>
        <w:t>Toto je "obchodní" popis daného prvku s ohledem na lepší rozlišení slepých specifikací, není to nic měřitelného a vyplývá to nepřímo z technické specifikace. Pokud to něčemu vadí, pak lze toto označení vypustit. MKo</w:t>
      </w:r>
    </w:p>
  </w:comment>
  <w:comment w:id="3" w:author="Kateřina Plesníková" w:date="2021-06-01T14:08:00Z" w:initials="KP">
    <w:p>
      <w:r>
        <w:rPr>
          <w:rFonts w:ascii="Calibri" w:hAnsi="Calibri" w:eastAsia="Calibri" w:cs="Calibri"/>
          <w:color w:val="auto"/>
          <w:sz w:val="20"/>
          <w:szCs w:val="20"/>
          <w:lang w:val="cs-CZ" w:eastAsia="en-US" w:bidi="ar-SA"/>
        </w:rPr>
        <w:t>Na základě komentáře daný parametr vypouštím</w:t>
      </w:r>
    </w:p>
  </w:comment>
  <w:comment w:id="0" w:author="Kateřina Plesníková" w:date="2021-06-01T14:10:00Z" w:initials="KP">
    <w:p>
      <w:r>
        <w:rPr>
          <w:rFonts w:cs="DejaVu Sans" w:eastAsia="DejaVu Sans" w:ascii="Liberation Serif;Times New Roman" w:hAnsi="Liberation Serif;Times New Roman"/>
          <w:color w:val="auto"/>
          <w:sz w:val="24"/>
          <w:szCs w:val="24"/>
          <w:lang w:bidi="en-US" w:eastAsia="en-US" w:val="cs-CZ"/>
        </w:rPr>
        <w:t>Informace od p. Kozelského z CITu…</w:t>
      </w:r>
      <w:r>
        <w:rPr>
          <w:rFonts w:cs="DejaVu Sans" w:eastAsia="DejaVu Sans" w:ascii="Liberation Serif;Times New Roman" w:hAnsi="Liberation Serif;Times New Roman"/>
          <w:color w:val="auto"/>
          <w:sz w:val="24"/>
          <w:szCs w:val="24"/>
          <w:lang w:bidi="en-US" w:eastAsia="en-US" w:val="en-US"/>
        </w:rPr>
        <w:t>Toto je "obchodní" popis daného prvku s ohledem na lepší rozlišení slepých specifikací, není to nic měřitelného a vyplývá to nepřímo z technické specifikace. Pokud to něčemu vadí, pak lze toto označení vypustit. MKo</w:t>
      </w:r>
    </w:p>
    <w:p>
      <w:r>
        <w:rPr>
          <w:rFonts w:ascii="Calibri" w:hAnsi="Calibri" w:eastAsia="Calibri" w:cs="Calibri"/>
          <w:color w:val="auto"/>
          <w:sz w:val="20"/>
          <w:szCs w:val="20"/>
          <w:lang w:val="cs-CZ" w:eastAsia="en-US" w:bidi="ar-SA"/>
        </w:rPr>
        <w:t xml:space="preserve"> Na základě této informace parametr „Vysoký výkon“ vypouští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en-US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val="en-US" w:eastAsia="en-US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 w:eastAsia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ohit Devanagari;Calibr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Noto Sans Devanagari;Calibr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Calibri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Liberation Serif;Times New Roman" w:hAnsi="Liberation Serif;Times New Roman" w:cs="FreeSans;Cambria"/>
      <w:sz w:val="24"/>
      <w:szCs w:val="24"/>
      <w:lang w:val="en-US" w:bidi="hi-I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nise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1:00Z</dcterms:created>
  <dc:creator>Martin Kozelský</dc:creator>
  <dc:description/>
  <cp:keywords/>
  <dc:language>en-US</dc:language>
  <cp:lastModifiedBy>Marie Regneri</cp:lastModifiedBy>
  <cp:lastPrinted>1995-11-21T17:41:00Z</cp:lastPrinted>
  <dcterms:modified xsi:type="dcterms:W3CDTF">2021-06-02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