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  <w:t>OSTRAVSKÁ UNIVERZITA OBJEKT A, PŘÍRODOVĚDECKÁ FAKULTA</w:t>
      </w:r>
    </w:p>
    <w:p>
      <w:pPr>
        <w:pStyle w:val="Normal"/>
        <w:spacing w:lineRule="atLeast" w:line="360" w:before="120" w:after="0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>Ostravská universita - zástupce - doc. Mgr. Petr Kopecký, Ph.D.,</w:t>
      </w:r>
    </w:p>
    <w:p>
      <w:pPr>
        <w:pStyle w:val="Normal"/>
        <w:spacing w:lineRule="atLeast" w:line="360" w:before="120" w:after="0"/>
        <w:rPr/>
      </w:pPr>
      <w:r>
        <w:rPr>
          <w:b/>
          <w:sz w:val="24"/>
          <w:szCs w:val="24"/>
        </w:rPr>
        <w:t xml:space="preserve">Místo: </w:t>
        <w:tab/>
        <w:tab/>
        <w:t>k.ú. Moravská Ostrava, ul. 30.Dubna 22/1404 702 00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 xml:space="preserve">      Ing. arch. Tomáš Velehradsk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 xml:space="preserve">     stavební část: Ing. Kamil Matýsek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Ing. Tomáš Novotn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  <w:tab/>
        <w:t>vytápění: Ing. Ondřej Pavlic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VZT:  Ing. Radim Drápal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ZTI: Ing. Miroslav Hrbáček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02/2019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</w:r>
      <w:r>
        <w:rPr>
          <w:b/>
          <w:color w:val="FF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budova A Ostravské univerzity se nachází v zastavěném území v historickém jádru města. Objekt A uzavírá ze severní strany při ul 30. dubna blokovou strukturu, která vytváří vnitřní atrium s parkovacími ploch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ova má tvar ležatého E o vnějších rozměrech 34,55x47,5m a je vymezen ulicemi Bráfova, 30.dubna a Přívozsk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emek, na kterém se nachází je majetkem Ostravské univerzity (dále jen OU) v katastrálním území Moravská Ostr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én je rovinný. Výška -+0 stávajícího objektu je na úrovni 211,7 m.n.v. B.p.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onstrukce objektu bude rozdělena na dvě části a to na rekonstrukci vnitřních prostor v jednotlivých podlaží, včetně nového TZB s vytvořením obyvatelného podkroví s ústředním přednáškovým sálem a kancelářskými prostory v bočních křídlech a na část zabývající se opravou fasády směřující k navrácení její historické podoby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>STROJOVNA VZT a ÚT</w:t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5664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/>
      </w:pPr>
      <w:r>
        <w:rPr>
          <w:sz w:val="24"/>
          <w:szCs w:val="24"/>
          <w:shd w:fill="FFFFFF" w:val="clear"/>
        </w:rPr>
        <w:t>ROZVODNA NN</w:t>
        <w:tab/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5664" w:hanging="708"/>
        <w:rPr/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4962" w:hanging="496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SPOLEČNÉ PROSTORY</w:t>
        <w:tab/>
        <w:t>BD 3</w:t>
        <w:tab/>
        <w:t>hodně lidí/snadný únik</w:t>
      </w:r>
    </w:p>
    <w:p>
      <w:pPr>
        <w:pStyle w:val="Normal"/>
        <w:spacing w:lineRule="atLeast" w:line="200"/>
        <w:ind w:left="4962" w:hanging="4962"/>
        <w:rPr>
          <w:sz w:val="24"/>
          <w:szCs w:val="24"/>
        </w:rPr>
      </w:pPr>
      <w:r>
        <w:rPr>
          <w:sz w:val="24"/>
          <w:szCs w:val="24"/>
          <w:shd w:fill="FFFFFF" w:val="clear"/>
        </w:rPr>
        <w:t>schodiště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ČCHÚC</w:t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>VÝTAHOVÁ ŠACHTA</w:t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>BD 2</w:t>
        <w:tab/>
        <w:t>málo lidí/obtížný únik</w:t>
      </w:r>
    </w:p>
    <w:p>
      <w:pPr>
        <w:pStyle w:val="Normal"/>
        <w:spacing w:lineRule="atLeast" w:line="200"/>
        <w:ind w:left="5664" w:hanging="708"/>
        <w:rPr/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WC PRO INVALIDY</w:t>
        <w:tab/>
        <w:tab/>
        <w:tab/>
        <w:tab/>
      </w:r>
      <w:r>
        <w:rPr>
          <w:sz w:val="24"/>
          <w:szCs w:val="24"/>
        </w:rPr>
        <w:t>BA 3</w:t>
        <w:tab/>
        <w:t>invalidé</w:t>
      </w:r>
    </w:p>
    <w:p>
      <w:pPr>
        <w:pStyle w:val="Normal"/>
        <w:spacing w:lineRule="atLeast" w:line="200"/>
        <w:ind w:left="4956" w:hanging="495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4248" w:hanging="4248"/>
        <w:rPr/>
      </w:pPr>
      <w:r>
        <w:rPr>
          <w:sz w:val="24"/>
          <w:szCs w:val="24"/>
          <w:shd w:fill="FFFFFF" w:val="clear"/>
        </w:rPr>
        <w:t>VENKOVNÍ PROSTORY</w:t>
        <w:tab/>
        <w:tab/>
      </w:r>
      <w:r>
        <w:rPr>
          <w:sz w:val="24"/>
          <w:szCs w:val="24"/>
        </w:rPr>
        <w:t xml:space="preserve">AB 8 </w:t>
        <w:tab/>
        <w:t xml:space="preserve">venkovní prostory, nechráněné před </w:t>
        <w:tab/>
        <w:tab/>
        <w:t>atmosférickými vlivy</w:t>
        <w:tab/>
      </w:r>
    </w:p>
    <w:p>
      <w:pPr>
        <w:pStyle w:val="Normal"/>
        <w:spacing w:lineRule="atLeast" w:line="200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AD 2 </w:t>
        <w:tab/>
        <w:t>volně padající kapk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 xml:space="preserve">AE 3 </w:t>
        <w:tab/>
        <w:t>velmi malé předměty</w:t>
        <w:br/>
        <w:tab/>
        <w:tab/>
        <w:tab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ab/>
        <w:tab/>
        <w:tab/>
        <w:t xml:space="preserve">AN 2 </w:t>
        <w:tab/>
        <w:t>sluneční záření střední</w:t>
        <w:br/>
        <w:tab/>
        <w:tab/>
        <w:tab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color w:val="FF0000"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osvětlení nástupních ploch výtahu musí být dodrženo minimální osvětlenost 50lx a ve strojovně 200lx, dle normy ČSN EN 81-1+A3, čl. 7.6.1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Při průchodu kabelových tras hranicemi požárních úseků dle PBŘ budou kabelové trasy utěsněny EI 30DP1 dle ČSN 73 0802 a dle čl. 621 ČSN 73 0810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é kabely v CHÚC (ČCHÚC) a společných prostorách budou chráněny vrstvou omítky o síle nejméně 10mm, případně budou vedeny v samostatných uzavřených kanálech, nebo truhlících, určených pouze pro elektrické kabely. Tato ochrana bude vykazovat požární odolnost, uvedenou v PBŘ. Volně vedené kabely vč. kabelů nad podhledem budou dle vyhlášky č.268/2011 s třídou reakce na oheň B2cas1d1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bjekt univerzity je objekt velké hustoty obsazení a je to prostor s obtížnými podmínkami pro únik. Na schodištích a hlavních chodbách musí být systémy vedení v únikových cestách být jen tak krátké, jak je to prakticky možné a musí být nešířící plamen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objektu se budou nacházet toalety pro invalidy. Zásuvky a vypínače v těchto místnostech budou umístěny dle normy DIN 18024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V prostoru výtahové šachty, rozvodny NN, strojovny VZT se budou proškolené osoby dotýkat cizích vodivých částí a nebudou obvykle stát na vodivém podkladu. Výtahová šachta, strojovna VZT a rozvodna NN budou připojeny vodičem CYA pro vyrovnání potenciálu v rámci pospojování a uzemnění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Provozovatel zajistí vypracování provozního řádu pro obsluhu strojovny výtahu a strojovny VZT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b/>
          <w:sz w:val="24"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/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/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/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/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/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/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 Brně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dpis předsedy komise</w:t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84" w:leader="none"/>
        </w:tabs>
        <w:spacing w:lineRule="atLeast" w:line="240" w:before="120" w:after="0"/>
        <w:ind w:left="6372" w:firstLine="708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Highlightedglossaryterm">
    <w:name w:val="highlightedglossaryterm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4:00Z</dcterms:created>
  <dc:creator>Radek Kubíček</dc:creator>
  <dc:description/>
  <cp:keywords/>
  <dc:language>en-US</dc:language>
  <cp:lastModifiedBy>Jan Záruba</cp:lastModifiedBy>
  <cp:lastPrinted>2019-08-13T12:55:00Z</cp:lastPrinted>
  <dcterms:modified xsi:type="dcterms:W3CDTF">2023-10-12T13:26:00Z</dcterms:modified>
  <cp:revision>11</cp:revision>
  <dc:subject/>
  <dc:title/>
</cp:coreProperties>
</file>