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288804537"/>
            <w:bookmarkStart w:id="15" w:name="__Fieldmark__0_328880453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288804537"/>
            <w:bookmarkStart w:id="17" w:name="__Fieldmark__1_328880453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288804537"/>
            <w:bookmarkStart w:id="19" w:name="__Fieldmark__2_328880453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288804537"/>
            <w:bookmarkStart w:id="21" w:name="__Fieldmark__3_328880453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288804537"/>
            <w:bookmarkStart w:id="23" w:name="__Fieldmark__4_328880453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288804537"/>
            <w:bookmarkStart w:id="25" w:name="__Fieldmark__5_328880453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288804537"/>
            <w:bookmarkStart w:id="27" w:name="__Fieldmark__6_328880453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