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/>
      </w:pPr>
      <w:r>
        <w:rPr/>
        <w:t>Příloha č. 4</w:t>
      </w:r>
    </w:p>
    <w:p>
      <w:pPr>
        <w:pStyle w:val="Normal"/>
        <w:widowControl w:val="false"/>
        <w:spacing w:lineRule="auto" w:line="264" w:before="0" w:after="40"/>
        <w:textAlignment w:val="baseline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  <w:t>Nabídka Zhotovitele do zadávacího řízení</w:t>
      </w:r>
    </w:p>
    <w:p>
      <w:pPr>
        <w:pStyle w:val="Normal"/>
        <w:shd w:fill="DBE5F1" w:val="clear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„</w:t>
      </w:r>
      <w:r>
        <w:rPr>
          <w:rFonts w:cs="Calibri"/>
          <w:b/>
          <w:sz w:val="32"/>
          <w:szCs w:val="32"/>
        </w:rPr>
        <w:t>Dodávka interiérového vybavení nového kampusu na Černé louce Univerzitní zázemí sportu a behaviorálního zdraví“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Zhotovitel:</w:t>
        <w:tab/>
      </w:r>
      <w:r>
        <w:rPr>
          <w:b/>
        </w:rPr>
        <w:t>ZK Design a.s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ídlo:</w:t>
        <w:tab/>
        <w:t>Velká Polom, Osvoboditelů 355, PSČ 747 64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IČ:</w:t>
        <w:tab/>
        <w:t>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IČ:</w:t>
        <w:tab/>
        <w:t>CZ 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tatutární orgán:</w:t>
        <w:tab/>
        <w:t>Ing. Petr Zděblo, 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Ivan Zděblo, 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Radim Kašing, I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Ladislav Kašing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Jaroslav Dyntar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Telefon, fax:</w:t>
        <w:tab/>
        <w:t>+420 553 770 252,6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GSM brána:</w:t>
        <w:tab/>
        <w:t>+420 777 725 7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e-mail:</w:t>
        <w:tab/>
      </w:r>
      <w:hyperlink r:id="rId2">
        <w:r>
          <w:rPr>
            <w:rStyle w:val="InternetLink"/>
            <w:color w:val="000000"/>
            <w:u w:val="none"/>
          </w:rPr>
          <w:t>zkd@zkdesing.cz</w:t>
        </w:r>
      </w:hyperlink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URL adresa:</w:t>
        <w:tab/>
      </w:r>
      <w:hyperlink r:id="rId3">
        <w:r>
          <w:rPr>
            <w:rStyle w:val="InternetLink"/>
            <w:color w:val="000000"/>
            <w:u w:val="none"/>
          </w:rPr>
          <w:t>www.zkdesign.cz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Kontaktní osoba:</w:t>
        <w:tab/>
        <w:t>Ing. Petra Očenášková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+420 777 725 709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petra.ocenaskova@zkdesign.cz</w:t>
        <w:tab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polečnost je vedena u Krajského soudu v Ostravě, oddíl B, vložka 2381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atum zápisu:</w:t>
        <w:tab/>
        <w:t>3. října 20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Bankovní spojení:</w:t>
        <w:tab/>
        <w:t>Komerční banka a.s. Ostra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 xml:space="preserve">Číslo účtu: </w:t>
        <w:tab/>
        <w:t>7729420247/01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>Datová schránka:</w:t>
        <w:tab/>
        <w:t>62bg58q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Nabídková cena (1. etapa)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234 574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59 260,54</w:t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493 834,54</w:t>
        <w:tab/>
        <w:t>Kč s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Nabídková cena (2. etapa)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754 449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58 434,29</w:t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912 883,29</w:t>
        <w:tab/>
        <w:t>Kč s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Nabídková cena (celkem)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989 023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417 694,83</w:t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 406 717,83</w:t>
        <w:tab/>
        <w:t>Kč s DPH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hlášení o nabídkové ceně a zpracování nabídky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celková za celý předmět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maximální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obsahuje ocenění všech plnění nutných k řádnému splnění veřejné zakázky, tj. ocenění veškerých činností, dodávek a souvisejících výkonů nutných k naplnění účelu a cíle smlouvy na plnění veřejné zakázky, včetně těch, které nejsou v nabídce výslovně uvedeny.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, ani poddodavatel účastníka, ani osoba jim blízká, ani žádný jejich zaměstnanec se nepodíleli na zpracování zadávací dokumentace shora uvedené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 nezpracoval nabídku v součinnosti s jiným dodavatelem, který podal nabídku.</w:t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40" w:after="40"/>
        <w:jc w:val="both"/>
        <w:rPr/>
      </w:pPr>
      <w:r>
        <w:rPr/>
        <w:t>Příloha: Oceněný výkaz výměr</w:t>
      </w:r>
    </w:p>
    <w:p>
      <w:pPr>
        <w:pStyle w:val="Normal"/>
        <w:autoSpaceDE w:val="false"/>
        <w:spacing w:before="40" w:after="40"/>
        <w:jc w:val="both"/>
        <w:rPr/>
      </w:pPr>
      <w:r>
        <w:rPr/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e Velké Polomi dne: </w:t>
      </w:r>
      <w:r>
        <w:rPr>
          <w:rFonts w:cs="Times New Roman" w:ascii="Times New Roman" w:hAnsi="Times New Roman"/>
          <w:sz w:val="24"/>
          <w:szCs w:val="24"/>
          <w:lang w:val="cs-CZ"/>
        </w:rPr>
        <w:t>21.4.2022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pis oprávněné osoby: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Radim Kašing II. místopředseda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Ladislav Kašing člen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         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-127000</wp:posOffset>
          </wp:positionV>
          <wp:extent cx="738505" cy="239395"/>
          <wp:effectExtent l="0" t="0" r="0" b="0"/>
          <wp:wrapNone/>
          <wp:docPr id="1" name="logo ZK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K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1134" w:leader="none"/>
      </w:tabs>
      <w:suppressAutoHyphens w:val="false"/>
      <w:spacing w:lineRule="atLeast" w:line="280"/>
      <w:ind w:left="42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Nadpis1">
    <w:name w:val="Nadpis 1~"/>
    <w:basedOn w:val="Normal"/>
    <w:qFormat/>
    <w:pPr>
      <w:widowControl w:val="false"/>
      <w:suppressAutoHyphens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klad">
    <w:name w:val="základ"/>
    <w:basedOn w:val="Normal"/>
    <w:qFormat/>
    <w:pPr>
      <w:suppressAutoHyphens w:val="false"/>
      <w:spacing w:before="60" w:after="120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@zkdesing.cz" TargetMode="External"/><Relationship Id="rId3" Type="http://schemas.openxmlformats.org/officeDocument/2006/relationships/hyperlink" Target="http://www.zkdesig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3:00Z</dcterms:created>
  <dc:creator>LENOVO USER</dc:creator>
  <dc:description/>
  <cp:keywords/>
  <dc:language>en-US</dc:language>
  <cp:lastModifiedBy>Očenášková Petra</cp:lastModifiedBy>
  <cp:lastPrinted>2022-04-21T08:59:00Z</cp:lastPrinted>
  <dcterms:modified xsi:type="dcterms:W3CDTF">2022-04-21T07:01:00Z</dcterms:modified>
  <cp:revision>3</cp:revision>
  <dc:subject/>
  <dc:title/>
</cp:coreProperties>
</file>